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4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7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3 2 2 2 3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2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2533"/>
        <w:gridCol w:w="681"/>
        <w:gridCol w:w="789"/>
        <w:gridCol w:w="2533"/>
        <w:gridCol w:w="1880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764"/>
        <w:gridCol w:w="744"/>
        <w:gridCol w:w="862"/>
        <w:gridCol w:w="2764"/>
        <w:gridCol w:w="204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17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